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ser 0.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6, 2007,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6,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6,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Red Hat,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